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Rhifau, Rhifau, Rhifau!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8 set 3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refnu rhifau cyfan a degol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  <w:lang w:val="fr-FR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  <w:lang w:val="fr-FR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werth lle hyd at 1,0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Datrys problemau wrth talgrynnu i’r rhif cyfan agosaf, 10, 100, 1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Ymarfer sgiliau lluosi a rhannu byr (mewn cyd-destun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luosi a rhannu gyda 10,100,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gyfrif i wirio problemau lluosi a rhannu hir syml (14 x 29 ≈ ….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fr-FR"/>
              </w:rPr>
              <w:t>L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luosi a rhannu hi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945882194" r:id="rId2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1795652136" r:id="rId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1036086610" r:id="rId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1507031956" r:id="rId9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2020486858" r:id="rId11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505356262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1932852807" r:id="rId15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Rhifau, Rhifau, Rhifau!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8 set 3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refnu rhifau cyfan a degol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werth lle hyd at 1,0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Datrys problemau wrth talgrynnu i’r rhif cyfan agosaf, 10, 100, 1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Ymarfer sgiliau lluosi a rhannu byr (mewn cyd-destun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luosi a rhannu gyda 10,100,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gyfrif i wirio problemau lluosi a rhannu hir syml (14 x 29 ≈ ….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  <w:lang w:val="fr-FR"/>
              </w:rPr>
              <w:t>L</w:t>
            </w: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luosi a rhannu hi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2002888798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639909902" r:id="rId20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1502138368" r:id="rId23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1986553107" r:id="rId25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870382026" r:id="rId2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1037590894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1670143862" r:id="rId31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5:00Z</dcterms:created>
  <dc:creator>Betsan Wyn Thomas</dc:creator>
  <dc:description/>
  <dc:language>en-US</dc:language>
  <cp:lastModifiedBy>Betsan Wyn Thomas</cp:lastModifiedBy>
  <dcterms:modified xsi:type="dcterms:W3CDTF">2008-11-10T12:15:00Z</dcterms:modified>
  <cp:revision>2</cp:revision>
  <dc:subject/>
  <dc:title>UNED: Rhifau, rhifau rhifau</dc:title>
</cp:coreProperties>
</file>